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sa.canon.com/cpr/pdf/Brochures/SmartBoard_SpecSheet.pdf</w:t>
        </w:r>
      </w:hyperlink>
    </w:p>
    <w:p>
      <w:pPr>
        <w:pStyle w:val="Normal"/>
        <w:spacing w:lineRule="auto" w:line="48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aukesha.k12.wi.us/WIT/SmartBoard/benefits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-542925</wp:posOffset>
                </wp:positionV>
                <wp:extent cx="3429000" cy="10572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5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mart bo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25pt;margin-top:-42.75pt;width:269.9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Smart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hyperlink r:id="rId5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3019425</wp:posOffset>
                  </wp:positionH>
                  <wp:positionV relativeFrom="paragraph">
                    <wp:posOffset>149860</wp:posOffset>
                  </wp:positionV>
                  <wp:extent cx="3276600" cy="2381250"/>
                  <wp:effectExtent l="5080" t="5080" r="5715" b="571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76720" cy="238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evelopmen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Research indicates that students respond to displays where color is emplo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Problem- Teachers resisting to use it, availability, and the cos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ttp://www.waukesha.k12.wi.us/WIT/SmartBoard/benefits.ht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237.75pt;margin-top:11.8pt;width:257.95pt;height:187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evelopment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Research indicates that students respond to displays where color is employ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Problem- Teachers resisting to use it, availability, and the cost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ttp://www.waukesha.k12.wi.us/WIT/SmartBoard/benefits.ht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333375</wp:posOffset>
                  </wp:positionH>
                  <wp:positionV relativeFrom="paragraph">
                    <wp:posOffset>325755</wp:posOffset>
                  </wp:positionV>
                  <wp:extent cx="3000375" cy="2291080"/>
                  <wp:effectExtent l="5715" t="5080" r="5080" b="571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00240" cy="229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eed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The smart-board allows learning to be interactive; the board can accommodate different learning sty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-26.25pt;margin-top:25.65pt;width:236.2pt;height:180.3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eed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The smart-board allows learning to be interactive; the board can accommodate different learning styl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3209925</wp:posOffset>
                  </wp:positionH>
                  <wp:positionV relativeFrom="paragraph">
                    <wp:posOffset>3013075</wp:posOffset>
                  </wp:positionV>
                  <wp:extent cx="2943225" cy="4347210"/>
                  <wp:effectExtent l="5715" t="5080" r="5080" b="571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43360" cy="434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ommercialization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Fifteen years ago, SMART Technologies Inc. began with an innovative idea that would make it in the industry pioneer and market leader in interactive technology products. The smart-board is manufactured by Heidelberg and it is marketed through Emerge Marketing Compan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252.75pt;margin-top:237.25pt;width:231.7pt;height:342.2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ommercialization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Fifteen years ago, SMART Technologies Inc. began with an innovative idea that would make it in the industry pioneer and market leader in interactive technology products. The smart-board is manufactured by Heidelberg and it is marketed through Emerge Marketing Company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209550</wp:posOffset>
                  </wp:positionH>
                  <wp:positionV relativeFrom="paragraph">
                    <wp:posOffset>2955925</wp:posOffset>
                  </wp:positionV>
                  <wp:extent cx="3057525" cy="4493895"/>
                  <wp:effectExtent l="5715" t="5715" r="5080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57480" cy="449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search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Founded in 1987 by partners David Martin and Nancy Knowlton, SMART began as the Canadian distributor for a U.S. projector compan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MART introduced the first SMART Board interactive whiteboard in 1991. It was the first interactive whiteboard to provide touch control of computer application and annotation over standard Microsoft Windows application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-16.5pt;margin-top:232.75pt;width:240.7pt;height:353.8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search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Founded in 1987 by partners David Martin and Nancy Knowlton, SMART began as the Canadian distributor for a U.S. projector compan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MART introduced the first SMART Board interactive whiteboard in 1991. It was the first interactive whiteboard to provide touch control of computer application and annotation over standard Microsoft Windows application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w:pict>
            </mc:Fallback>
          </mc:AlternateConten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a.canon.com/cpr/pdf/Brochures/SmartBoard_SpecSheet.pdf" TargetMode="External"/><Relationship Id="rId3" Type="http://schemas.openxmlformats.org/officeDocument/2006/relationships/hyperlink" Target="http://www.waukesha.k12.wi.us/WIT/SmartBoard/benefits.htm" TargetMode="External"/><Relationship Id="rId4" Type="http://schemas.openxmlformats.org/officeDocument/2006/relationships/hyperlink" Target="http://www.waukesha.k12.wi.us/WIT/SmartBoard/benefits.htm" TargetMode="External"/><Relationship Id="rId5" Type="http://schemas.openxmlformats.org/officeDocument/2006/relationships/hyperlink" Target="http://www.waukesha.k12.wi.us/WIT/SmartBoard/benefits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32:00Z</dcterms:created>
  <dc:creator>HP Authorized Customer</dc:creator>
  <dc:description/>
  <cp:keywords/>
  <dc:language>en-US</dc:language>
  <cp:lastModifiedBy>HP Authorized Customer</cp:lastModifiedBy>
  <dcterms:modified xsi:type="dcterms:W3CDTF">2010-01-07T02:04:00Z</dcterms:modified>
  <cp:revision>2</cp:revision>
  <dc:subject/>
  <dc:title/>
</cp:coreProperties>
</file>